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4918525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sz w:val="28"/>
          <w:szCs w:val="28"/>
        </w:rPr>
        <w:t xml:space="preserve">Name of the work: </w:t>
        <w:tab/>
      </w:r>
      <w:r>
        <w:rPr>
          <w:rFonts w:eastAsia="Batang;바탕" w:cs="Bookman Old Style" w:ascii="Bookman Old Style" w:hAnsi="Bookman Old Style"/>
          <w:sz w:val="28"/>
          <w:szCs w:val="28"/>
        </w:rPr>
        <w:t>Extension of Supply (New Servivce) for 9KW Non-Domestic load Cat-II to KGBV School in Kalgotla (V), Undavally (M) in Operation section Manopad in Alampur Sub Division in Gadwal Divivsion. E-2022-45-01-13-03-024</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eastAsia="Batang;바탕" w:cs="Bookman Old Style" w:ascii="Bookman Old Style" w:hAnsi="Bookman Old Style"/>
          <w:sz w:val="22"/>
          <w:szCs w:val="22"/>
        </w:rPr>
        <w:t>Extension of Supply (New Servivce) for 9KW Non-Domestic load Cat-II to KGBV School in Kalgotla (V), Undavally (M) in Operation section Manopad in Alampur Sub Division in Gadwal Divivsion. E-2022-45-01-13-03-024.</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47/- (Rupees: Two Thousand Three Hundred and For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2/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eastAsia="Batang;바탕" w:cs="Bookman Old Style" w:ascii="Bookman Old Style" w:hAnsi="Bookman Old Style"/>
        </w:rPr>
        <w:t>Extension of Supply (New Servivce) for 9KW Non-Domestic load Cat-II to KGBV School in Kalgotla (V), Undavally (M) in Operation section Manopad in Alampur Sub Division in Gadwal Divivsion. E-2022-45-01-13-03-024</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7,341/- </w:t>
      </w:r>
      <w:r>
        <w:rPr>
          <w:rFonts w:cs="Bookman Old Style" w:ascii="Bookman Old Style" w:hAnsi="Bookman Old Style"/>
          <w:sz w:val="22"/>
          <w:szCs w:val="22"/>
        </w:rPr>
        <w:t>(Rupees: One Lakh Seventeen Thousand Three Hundred and For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910</cp:revision>
  <dc:subject/>
  <dc:title>SOUTHERN POWER DISTRIBUTION COMPANY OF TELANGANA LIMITED </dc:title>
</cp:coreProperties>
</file>